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em &amp; Obs. &amp; Preços &amp; Milha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ype</w:t>
        <w:tab/>
        <w:t>price</w:t>
        <w:tab/>
        <w:t>price</w:t>
        <w:tab/>
        <w:t>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</w:t>
        <w:tab/>
        <w:t>52</w:t>
        <w:tab/>
        <w:t>6,072.4</w:t>
        <w:tab/>
        <w:t>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</w:t>
        <w:tab/>
        <w:t>22</w:t>
        <w:tab/>
        <w:t>6,384.7</w:t>
        <w:tab/>
        <w:t>2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