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8"/>
        <w:gridCol w:w="1153"/>
        <w:gridCol w:w="1727"/>
        <w:gridCol w:w="1872"/>
        <w:gridCol w:w="1729"/>
        <w:gridCol w:w="1440"/>
        <w:gridCol w:w="1871"/>
      </w:tblGrid>
      <w:tr>
        <w:trPr/>
        <w:tc>
          <w:tcPr>
            <w:tcW w:w="309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72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87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9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in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ax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al GDP per worker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57.00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,901.78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4,706.38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1,470.1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6.76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1,192.125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ducation (in years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57.00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6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43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250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apital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4.00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49,819.56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208154.48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82297.7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194.62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205434.083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egree of opennes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57.00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2.85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90.20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2.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2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95.977</w:t>
            </w:r>
          </w:p>
        </w:tc>
      </w:tr>
      <w:tr>
        <w:trPr/>
        <w:tc>
          <w:tcPr>
            <w:tcW w:w="309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