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3.6.2 Coffee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clude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cluded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w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opped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hor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control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led estimate of cohort studies: OR per unit increase = 1.2 (95% CI 0.9, 1.6). Heterogeneity: 46%, p-val 0.12).</w:t>
      </w:r>
    </w:p>
    <w:p>
      <w:pPr>
        <w:pStyle w:val="Normal"/>
        <w:rPr/>
      </w:pPr>
      <w:r>
        <w:rPr/>
        <w:t>Pooled estimate of case control studies: OR per unit increase = 1.5 (95% CI 1.3, 1.7). Heterogeneity: 68%, p-val 0.04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hort studies</w:t>
      </w:r>
    </w:p>
    <w:p>
      <w:pPr>
        <w:pStyle w:val="Normal"/>
        <w:rPr/>
      </w:pPr>
      <w:r>
        <w:rPr/>
        <w:t xml:space="preserve">The CGGH study based on male smokers in Canada by Cooke, A.J. in 1995 reported an OR of 1.1 (95% CI 0.6, 1.8)… </w:t>
      </w:r>
    </w:p>
    <w:p>
      <w:pPr>
        <w:pStyle w:val="Normal"/>
        <w:rPr/>
      </w:pPr>
      <w:r>
        <w:rPr/>
        <w:t xml:space="preserve">The Munich Cohort study based on health workers in Germany by Rogers, P.F. in 1988 reported an OR of 1.5 (95% CI 0.9, 2.3)… 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ase control studies</w:t>
      </w:r>
    </w:p>
    <w:p>
      <w:pPr>
        <w:pStyle w:val="Normal"/>
        <w:rPr/>
      </w:pPr>
      <w:r>
        <w:rPr/>
        <w:t xml:space="preserve">The MCAP study based on black men in France by Dupont, F.D. in 2001 reported an OR of 1.0 (95% CI 0.8, 1.2)… </w:t>
      </w:r>
    </w:p>
    <w:p>
      <w:pPr>
        <w:pStyle w:val="Normal"/>
        <w:rPr/>
      </w:pPr>
      <w:r>
        <w:rPr/>
        <w:t xml:space="preserve">The Atlanta Nurses Health Study study based on female health workers in the US by Smith, C.G. in 1999 reported an OR of 2.2 (95% CI 1.5, 2.9)… 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ther study types</w:t>
      </w:r>
    </w:p>
    <w:p>
      <w:pPr>
        <w:pStyle w:val="Normal"/>
        <w:rPr/>
      </w:pPr>
      <w:r>
        <w:rPr/>
        <w:t>An ecological study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1:16:00Z</dcterms:created>
  <dc:creator>Social Medicine</dc:creator>
  <dc:description/>
  <dc:language>en-US</dc:language>
  <cp:lastModifiedBy>Social Medicine</cp:lastModifiedBy>
  <dcterms:modified xsi:type="dcterms:W3CDTF">2006-09-08T11:17:00Z</dcterms:modified>
  <cp:revision>3</cp:revision>
  <dc:subject/>
  <dc:title>This is a table</dc:title>
</cp:coreProperties>
</file>